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388675013"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4/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 No. 100 KVA DTR at Bharathnagar colony in Ieeza (T) in operation section Ieeza in Ieeza Sub-Division in Gadwal Division under T&amp;D works.T-2323-45-01-12-02-001</w:t>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Erection of 1 No. 100 KVA DTR at Bharathnagar colony in Ieeza (T) in operation section Ieeza in Ieeza Sub-Division in Gadwal Division under T&amp;D works.T-2323-45-01-12-02-001</w:t>
      </w:r>
    </w:p>
    <w:p>
      <w:pPr>
        <w:pStyle w:val="Normal"/>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 xml:space="preserve">11.01.2024  </w:t>
      </w:r>
      <w:r>
        <w:rPr>
          <w:rFonts w:cs="Bookman Old Style" w:ascii="Bookman Old Style" w:hAnsi="Bookman Old Style"/>
          <w:b/>
          <w:bCs/>
          <w:sz w:val="22"/>
          <w:szCs w:val="22"/>
        </w:rPr>
        <w:t>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253/- (Rupees: Three Thousand Two Hundred and Fifty Thre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4/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4/2023-24</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rection of 1 No. 100 KVA DTR at Bharathnagar colony in Ieeza (T) in operation section Ieeza in Ieeza Sub-Division in Gadwal Division under T&amp;D works.T-2323-45-01-12-02-001</w:t>
      </w:r>
    </w:p>
    <w:p>
      <w:pPr>
        <w:pStyle w:val="BodyTextIndent2"/>
        <w:ind w:left="0" w:right="-18" w:hanging="0"/>
        <w:rPr>
          <w:rFonts w:ascii="Bookman Old Style" w:hAnsi="Bookman Old Style" w:cs="Bookman Old Style"/>
          <w:bCs/>
        </w:rPr>
      </w:pPr>
      <w:r>
        <w:rPr>
          <w:rFonts w:cs="Bookman Old Style" w:ascii="Bookman Old Style" w:hAnsi="Bookman Old Style"/>
          <w:bCs/>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2,618/- </w:t>
      </w:r>
      <w:r>
        <w:rPr>
          <w:rFonts w:cs="Bookman Old Style" w:ascii="Bookman Old Style" w:hAnsi="Bookman Old Style"/>
          <w:sz w:val="22"/>
          <w:szCs w:val="22"/>
        </w:rPr>
        <w:t>(Rupees: One Lakh Sixty Two Thousand Six Hundred and Eighte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5:00Z</dcterms:modified>
  <cp:revision>893</cp:revision>
  <dc:subject/>
  <dc:title>SOUTHERN POWER DISTRIBUTION COMPANY OF TELANGANA LIMITED </dc:title>
</cp:coreProperties>
</file>